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40347259"/>
      <w:bookmarkStart w:id="1" w:name="__Fieldmark__0_324034725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40347259"/>
      <w:bookmarkStart w:id="3" w:name="__Fieldmark__1_324034725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40347259"/>
            <w:bookmarkStart w:id="5" w:name="__Fieldmark__2_324034725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40347259"/>
            <w:bookmarkStart w:id="7" w:name="__Fieldmark__3_324034725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40347259"/>
            <w:bookmarkStart w:id="9" w:name="__Fieldmark__4_324034725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40347259"/>
            <w:bookmarkStart w:id="11" w:name="__Fieldmark__5_324034725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40347259"/>
            <w:bookmarkStart w:id="13" w:name="__Fieldmark__6_324034725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40347259"/>
      <w:bookmarkStart w:id="15" w:name="__Fieldmark__7_324034725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40347259"/>
      <w:bookmarkStart w:id="17" w:name="__Fieldmark__8_324034725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